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>
          <w:b/>
        </w:rPr>
        <w:t>The persons that I want to know more and be a friend in this semester are Arvin, Kevin, Angela, Dianne, and Maraye. It is because they are new to my senses and I want knowing everyone of them more even though I met them once. I want them to be my new friends because some of them are SHY type!!! :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4:00Z</dcterms:created>
  <dc:creator>Student</dc:creator>
  <dc:description/>
  <cp:keywords/>
  <dc:language>en-US</dc:language>
  <cp:lastModifiedBy>Student</cp:lastModifiedBy>
  <dcterms:modified xsi:type="dcterms:W3CDTF">2012-06-27T14:23:00Z</dcterms:modified>
  <cp:revision>1</cp:revision>
  <dc:subject/>
  <dc:title>The persons that I want to know more and be a friend in this semester are Arvin, Kevin, Angela, Dianne, and Maraye</dc:title>
</cp:coreProperties>
</file>